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36"/>
                <w:szCs w:val="36"/>
              </w:rPr>
            </w:pPr>
            <w:r>
              <w:rPr>
                <w:rFonts w:cs="Bradley Hand ITC" w:ascii="Bradley Hand ITC" w:hAnsi="Bradley Hand ITC"/>
                <w:b/>
                <w:color w:val="FF6600"/>
                <w:sz w:val="36"/>
                <w:szCs w:val="36"/>
              </w:rPr>
              <w:t>18-19-20 Giugno 2007</w:t>
            </w:r>
          </w:p>
          <w:p>
            <w:pPr>
              <w:pStyle w:val="Normal"/>
              <w:ind w:right="-720" w:hanging="0"/>
              <w:rPr>
                <w:rFonts w:ascii="Bradley Hand ITC" w:hAnsi="Bradley Hand ITC" w:cs="Bradley Hand ITC"/>
                <w:b/>
                <w:b/>
                <w:color w:val="FF6600"/>
                <w:sz w:val="36"/>
                <w:szCs w:val="36"/>
              </w:rPr>
            </w:pPr>
            <w:r>
              <w:rPr>
                <w:rFonts w:cs="Bradley Hand ITC" w:ascii="Bradley Hand ITC" w:hAnsi="Bradley Hand ITC"/>
                <w:b/>
                <w:color w:val="FF6600"/>
                <w:sz w:val="36"/>
                <w:szCs w:val="36"/>
              </w:rPr>
              <w:t>18-19-20 June 2007</w:t>
            </w:r>
          </w:p>
        </w:tc>
        <w:tc>
          <w:tcPr>
            <w:tcW w:w="2544" w:type="dxa"/>
            <w:tcBorders/>
          </w:tcPr>
          <w:p>
            <w:pPr>
              <w:pStyle w:val="Normal"/>
              <w:ind w:right="-84"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3-4-5</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767" w:type="dxa"/>
        <w:jc w:val="left"/>
        <w:tblInd w:w="-108" w:type="dxa"/>
        <w:tblLayout w:type="fixed"/>
        <w:tblCellMar>
          <w:top w:w="0" w:type="dxa"/>
          <w:left w:w="108" w:type="dxa"/>
          <w:bottom w:w="0" w:type="dxa"/>
          <w:right w:w="108" w:type="dxa"/>
        </w:tblCellMar>
      </w:tblPr>
      <w:tblGrid>
        <w:gridCol w:w="8767"/>
      </w:tblGrid>
      <w:tr>
        <w:trPr>
          <w:trHeight w:val="1059" w:hRule="atLeast"/>
        </w:trPr>
        <w:tc>
          <w:tcPr>
            <w:tcW w:w="8767" w:type="dxa"/>
            <w:tcBorders/>
          </w:tcPr>
          <w:p>
            <w:pPr>
              <w:pStyle w:val="Normal"/>
              <w:ind w:right="-720"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New York, New York</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ew York City, New Jersey</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ew York City, New Jersey</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New York, New Yooork!!!!! Be’, ecco la famosa citta’, dove centinaia di nostri antenati sono immigrati....Ci si aspetta tanto da New York, forse troppo rispetto a quello che una citta’ puo’ dare...se  ci si aspetta una citta media, se ne rimane meravigliati; ma, se invece ci si aspetta una meraviglia, allora non si e’ completamente soddisfatti. Pero’, dopotutto, devo dire che un bel “WOW”, viene spontaneo alla vista di quest’agglomerato di lucidi grattacieli, sovrastati dall’alto Empire State Building. In questa citta’, basata sui sogni pagani di fama e ricchezza, c’e’ un forte contrasto tra la straordinaria ricchezza di pochi alti dirigenti, e il resto della popolazione, intenta a lavorare, evidentemente povera, che, dopo una dura giornata di lavoro, con stipendio medio basso, ritorna in poverissime case, direttamente a Manatthan, o a Brooklyn, o al Queens. E’ l’apparente possibilta’ di arricchimento di NYC, uno specchietto per le allodole, che attira  immigranti, attratti dalla (spesso falsa) possibilita’ di guadagno. Bah, vabbe’, a parte questo, il nostro tour e’ stato bellissimo. Abbiamo girato quasi tutta la citta’: dall’eternemente attiva Wall Street alla Quinta Strada, dal Madison Square Garden al Central Park, il “polmone verde” della citta’. Siamo saliti in cima a NY: sull’Empire State Building, all’89˚piano, da cui si puo’ ammirare una vista mozzafiato della citta’.... e poi, da li’, si vede Ground Zero, il grande buco, lasciato dalle Torri Gemelle, le Twin Towers....che tristezza, e pensare che, se ci fossero ancora, ci potevamo stare sopra....bah!!! Poi io e papa’ abbiamo fatto un giro sul waterTaxi di NYC, dove, in un’ora, navighi intorno a Manatthan, proprio come in un taxi. Mamma mia, che vista!!! Sembrano piu’ grandi i grattacieli, dall’acqua, e poi che bella la Statua della Liberta’, su Ellis Island...era vicinissima, alta, ferma, in tutta la sua grandezza... Poi..Times Square.. sembra essere uscita da un film di fantascienza, piena di enormi schermi ultrapiatti a cristalli liquidi che da ogni palazzo mandano i piu’ recenti spot pubblicitari, e di cartelloni illuminati ovunque..,Insieme al grande mappamondo ad un incrocio, danno un senso di surrealismo Newyorkese. Cos’altro abbiamo visto poi??? Be’, Little Italy, ormai ridotta ad una strada sola abitata da cinesi, e China Town, che si e’ comprata parte di Little Italy e molti altri quartieri... Soho, il quartiere piu’ trendy per lo shopping sfrenato, e Brooklyn, o, come papa’ preferisce chiamarlo, Broccolino, che, insieme al Queens, e al Bronx, costituiscono i quartieri abitati di NYC. Ma non’e’ finita: al Battery Park, situato alla punta di Manatthan, di fronte alla statua della Liberta’, abbiamo mangiato i famosi hotdog di NY, abbastanza buoni rispetto alla media. A Wall Street abbiamo mangiato un’altro tipo di hotdog, fatto con carne a spiedino, che li batte tutti. Abbiamo passato il ponte di Broccolino, vecchiotto, ma magico proprio per quello... ah, e siamo passati per la Avenue delle Americhe, quella con i grattachecchi piu’ alti....WOW!!!</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lang w:val="it-IT"/>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ind w:left="540" w:right="-89" w:hanging="54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t>Si, una ne abbiamo avuta...normalmente non puo’ essere definito un’avventura un giro in un negozio, ma, dentro al piu’ grande negozio del mondo, con ben nove piani, tutti fornitissimi, un semplice giretto, senza essere alla ricerca di supersconti o di shopping, puo’ diventare un’avventura vera e propria, e solo trovare l’ascensore ed il bagno sono imprese titaniche....e’ un bellissimo negozio, enorme, pieno dei piu’ belli capi, e delle marche piu’ prestigiose....in piu’, e’ pieno di bistros, ristoranti, gelaterie, caffetterie.....puro stile americano per esagerare un po’, anche per divertirsi....</w:t>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States 4 Today:</w:t>
            </w:r>
          </w:p>
        </w:tc>
      </w:tr>
      <w:tr>
        <w:trPr>
          <w:trHeight w:val="1961" w:hRule="atLeast"/>
        </w:trPr>
        <w:tc>
          <w:tcPr>
            <w:tcW w:w="2628" w:type="dxa"/>
            <w:tcBorders/>
          </w:tcPr>
          <w:p>
            <w:pPr>
              <w:pStyle w:val="Normal"/>
              <w:ind w:right="-720" w:hanging="0"/>
              <w:rPr>
                <w:rFonts w:ascii="Bradley Hand ITC" w:hAnsi="Bradley Hand ITC" w:cs="Bradley Hand ITC"/>
                <w:color w:val="0000FF"/>
                <w:sz w:val="32"/>
                <w:szCs w:val="32"/>
                <w:lang w:val="en-GB"/>
              </w:rPr>
            </w:pPr>
            <w:r>
              <w:rPr>
                <w:rFonts w:eastAsia="Bradley Hand ITC" w:cs="Bradley Hand ITC" w:ascii="Bradley Hand ITC" w:hAnsi="Bradley Hand ITC"/>
                <w:color w:val="0000FF"/>
                <w:sz w:val="32"/>
                <w:szCs w:val="32"/>
                <w:lang w:val="it-IT"/>
              </w:rPr>
              <w:t xml:space="preserve">       </w:t>
            </w:r>
            <w:r>
              <w:rPr>
                <w:rFonts w:cs="Bradley Hand ITC" w:ascii="Bradley Hand ITC" w:hAnsi="Bradley Hand ITC"/>
                <w:color w:val="0000FF"/>
                <w:sz w:val="32"/>
                <w:szCs w:val="32"/>
                <w:lang w:val="en-GB"/>
              </w:rPr>
              <w:t>Hmmm...</w:t>
            </w:r>
          </w:p>
          <w:p>
            <w:pPr>
              <w:pStyle w:val="Normal"/>
              <w:ind w:right="-108" w:hanging="0"/>
              <w:rPr>
                <w:rFonts w:ascii="Bradley Hand ITC" w:hAnsi="Bradley Hand ITC" w:cs="Bradley Hand ITC"/>
                <w:color w:val="0000FF"/>
                <w:sz w:val="32"/>
                <w:szCs w:val="32"/>
                <w:lang w:val="en-GB"/>
              </w:rPr>
            </w:pPr>
            <w:r>
              <w:rPr>
                <w:rFonts w:cs="Bradley Hand ITC" w:ascii="Bradley Hand ITC" w:hAnsi="Bradley Hand ITC"/>
                <w:color w:val="0000FF"/>
                <w:sz w:val="32"/>
                <w:szCs w:val="32"/>
                <w:lang w:val="en-GB"/>
              </w:rPr>
              <w:t>New Jersey, New York, New Jersey, New York, New Jersey, New York…</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Mamm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citta’ nel suo grande insieme....</w:t>
            </w:r>
          </w:p>
        </w:tc>
      </w:tr>
      <w:tr>
        <w:trPr/>
        <w:tc>
          <w:tcPr>
            <w:tcW w:w="1908" w:type="dxa"/>
            <w:tcBorders/>
          </w:tcPr>
          <w:p>
            <w:pPr>
              <w:pStyle w:val="Normal"/>
              <w:ind w:right="-720" w:hanging="0"/>
              <w:rPr>
                <w:rFonts w:ascii="Bradley Hand ITC" w:hAnsi="Bradley Hand ITC" w:cs="Bradley Hand ITC"/>
                <w:b/>
                <w:b/>
                <w:color w:val="0000FF"/>
                <w:sz w:val="32"/>
                <w:szCs w:val="32"/>
                <w:lang w:val="it-IT"/>
              </w:rPr>
            </w:pPr>
            <w:r>
              <w:rPr>
                <w:rFonts w:cs="Bradley Hand ITC" w:ascii="Bradley Hand ITC" w:hAnsi="Bradley Hand ITC"/>
                <w:b/>
                <w:color w:val="0000FF"/>
                <w:sz w:val="32"/>
                <w:szCs w:val="32"/>
                <w:lang w:val="it-IT"/>
              </w:rPr>
              <w:t>Papa’:</w:t>
            </w:r>
          </w:p>
        </w:tc>
        <w:tc>
          <w:tcPr>
            <w:tcW w:w="7200" w:type="dxa"/>
            <w:tcBorders/>
          </w:tcPr>
          <w:p>
            <w:pPr>
              <w:pStyle w:val="Normal"/>
              <w:ind w:right="-108"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vista dalle torri gemelle..(si e’ teletrasportato a qualce anno fa..)</w:t>
            </w:r>
          </w:p>
        </w:tc>
      </w:tr>
      <w:tr>
        <w:trPr/>
        <w:tc>
          <w:tcPr>
            <w:tcW w:w="1908" w:type="dxa"/>
            <w:tcBorders/>
          </w:tcPr>
          <w:p>
            <w:pPr>
              <w:pStyle w:val="Normal"/>
              <w:ind w:right="-720" w:hanging="0"/>
              <w:rPr/>
            </w:pPr>
            <w:r>
              <w:rPr>
                <w:rFonts w:cs="Bradley Hand ITC" w:ascii="Bradley Hand ITC" w:hAnsi="Bradley Hand ITC"/>
                <w:b/>
                <w:color w:val="0000FF"/>
                <w:sz w:val="32"/>
                <w:szCs w:val="32"/>
                <w:lang w:val="it-IT"/>
              </w:rPr>
              <w:t>Federi</w:t>
            </w:r>
            <w:r>
              <w:rPr>
                <w:rFonts w:cs="Bradley Hand ITC" w:ascii="Bradley Hand ITC" w:hAnsi="Bradley Hand ITC"/>
                <w:b/>
                <w:color w:val="0000FF"/>
                <w:sz w:val="32"/>
                <w:szCs w:val="32"/>
              </w:rPr>
              <w:t>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il giro in barca, gli hotdog, la Avenue delle Americh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ind w:right="-108"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vespa che ha visto con papa’ al Madison Square Garden, e, al Battery Park, i giochi d’acqua in cui tutti si possono bagnare, dove io mi sono interamente fracicata, e lui mezzo fracicato...</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p>
      <w:pPr>
        <w:pStyle w:val="Normal"/>
        <w:ind w:right="-720" w:hanging="0"/>
        <w:rPr>
          <w:vanish/>
          <w:sz w:val="20"/>
          <w:szCs w:val="20"/>
        </w:rPr>
      </w:pPr>
      <w:r>
        <w:rPr>
          <w:rFonts w:cs="Bradley Hand ITC" w:ascii="Bradley Hand ITC" w:hAnsi="Bradley Hand ITC"/>
          <w:color w:val="FF6600"/>
          <w:sz w:val="32"/>
          <w:szCs w:val="32"/>
          <w:lang w:val="it-IT"/>
        </w:rPr>
        <w:t>Ah, mi sono scordata di dire che l’albergo e’ stato bellissimo, una piccola casetta, con cucina, microonde, frigo, piscina, abbondante colazione....insomma, non male!!!!</w:t>
      </w:r>
      <w:bookmarkStart w:id="0" w:name="_PictureBullets"/>
      <w:bookmarkEnd w:id="0"/>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27:00Z</dcterms:created>
  <dc:creator>All</dc:creator>
  <dc:description/>
  <cp:keywords/>
  <dc:language>en-US</dc:language>
  <cp:lastModifiedBy>Maurizio</cp:lastModifiedBy>
  <dcterms:modified xsi:type="dcterms:W3CDTF">2007-08-04T21:07:00Z</dcterms:modified>
  <cp:revision>10</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